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iolingwistyka z komunikacją kliniczną 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I stopnia, semestr 3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ium magisterskie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ter’s semina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Mirosław Michal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a Polskiego, Lingwistyki Kulturowej 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wyposażenie studenta w wiedzę i sprawności pozwalające mu dogłębnie opracować duży problem badawczy, czego zwieńczeniem ma być praca magisterska z zakresu lingwistyki klinicznej, w skład której wchodzą treści z zakresu biolingwistyki i komunikacji klinicznej. Cele szczegółowe w semestrze pierwszym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zerzanie wiedzy z metodologii badań naukowych stosowanych w dziedzinach nauk humanistycznych, medycznych, społecznych, w szczególnie o zasady projektowania i prowadzenia badań naukowych w zakresie lingwistyki klinicznej, zgodnie z postulatem wieloparadygmatycznośc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zróżnianie orientacji metodologicznych w badaniach naukowych w zakresie lingwistyki klinicznej i stosowanie ich w projektowaniu zakresu badań własnych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enie w sprawności z zakresu sporządzania przypisów i bibliografii w stylu AP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ozwinięcie umiejętności teoretycznego opracowania problemu badawcz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konalenie umiejętności opracowywania części metodologicznej pracy magisterskiej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urs jest prowadzony w języku pol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iągniecie wszystkich efektów z przedmiotów przewidzianych w harmonogramie studiów przed semestrem II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rafi czytać ze zrozumieniem teksty naukowe, w tym podręczniki akademickie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Wszystkie z semestru I i II studi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: ma poszerzoną wiedzę z metodologii badań naukowych stosowanych w dziedzinach nauk humanistycznych, medycznych i społecznych, zna zasady projektowania i prowadzenia badań naukowych w zakresie lingwistyki klinicznej, biolingwistyki i komunikacji klinicznej, zgodnie z postulatem wieloparadygmatycznośc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:  zna założenia metodologiczne i zasady oraz normy etyczne projektowania i realizacji badań naukowych w zakresie lingwistyki klinicznej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: wie, jak opracować część teoretyczną i metodologiczną pracy magisterski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W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3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K_W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:  potrafi wykorzystywać i integrować wiedzę z zakresu lingwistyki klinicznej oraz powiązanych z nią dyscyplin naukowych w zagadnień pracy magisterskie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: rozróżniania orientacje metodologiczne w badaniach naukowych w zakresie  lingwistyki kliniczne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: rozróżniania orientacje metodologiczne w badaniach naukowych w zakresie lingwistyki klinicznej i potrafi korzystać z tej wiedzy w trakcie analizy tematyki pracy magisterskiej i literatury przedmiotu dotyczącej opracowania magistersk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: potrafi sporządzać przypisy i bibliografię w stylu APA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5: potrafi napisać część teoretyczną i metodologiczną pracy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_U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_U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_U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_U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_U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01:  jest gotów doceniać tradycję i dorobek badań naukowych w zakresie lingwistyki klinicznej oraz jej kontynuację i poszerzanie o nowe obszary i procedury badawcz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4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konwersatoryjny, dyskusj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Instruktaż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z tekstem źródłowy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416" w:right="113" w:hanging="130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 </w:t>
            </w:r>
          </w:p>
          <w:p>
            <w:pPr>
              <w:pStyle w:val="Normal"/>
              <w:ind w:left="1416" w:right="113" w:hanging="130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eniowy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5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zyskanie akceptacji promotora dla części teoretycznej i metodologicznej pracy magisterskiej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może być prowadzony zdal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iczne ułożenie treści w rozdziale teoretycznym.</w:t>
            </w:r>
          </w:p>
          <w:p>
            <w:pPr>
              <w:pStyle w:val="Normal"/>
              <w:numPr>
                <w:ilvl w:val="0"/>
                <w:numId w:val="3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óby pisania rozdziału teoretycznego i jego zakres tematyczny.</w:t>
            </w:r>
          </w:p>
          <w:p>
            <w:pPr>
              <w:pStyle w:val="Normal"/>
              <w:numPr>
                <w:ilvl w:val="0"/>
                <w:numId w:val="3"/>
              </w:numPr>
              <w:ind w:left="636" w:right="198" w:hanging="425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Logiczne i metodologiczne ułożenie treści w rozdziale metodologicznym.</w:t>
            </w:r>
          </w:p>
          <w:p>
            <w:pPr>
              <w:pStyle w:val="Normal"/>
              <w:numPr>
                <w:ilvl w:val="0"/>
                <w:numId w:val="3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óby pisania rozdziału metodologicznego.</w:t>
            </w:r>
          </w:p>
          <w:p>
            <w:pPr>
              <w:pStyle w:val="Normal"/>
              <w:numPr>
                <w:ilvl w:val="0"/>
                <w:numId w:val="3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rytyczna analiza treści rozdziału teoretycznego.</w:t>
            </w:r>
          </w:p>
          <w:p>
            <w:pPr>
              <w:pStyle w:val="Normal"/>
              <w:numPr>
                <w:ilvl w:val="0"/>
                <w:numId w:val="3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rytyczna analiza treści rozdziału metodologicznego.</w:t>
            </w:r>
          </w:p>
          <w:p>
            <w:pPr>
              <w:pStyle w:val="Normal"/>
              <w:numPr>
                <w:ilvl w:val="0"/>
                <w:numId w:val="3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nalizy tekstów źródłowy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right="1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cza F., 1983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gadnienia metalingwistyki. Lingwistyka – jej przedmiot, lingwistyka stosowana</w:t>
            </w:r>
            <w:r>
              <w:rPr>
                <w:rFonts w:cs="Arial" w:ascii="Arial" w:hAnsi="Arial"/>
                <w:sz w:val="22"/>
                <w:szCs w:val="22"/>
              </w:rPr>
              <w:t>, Warszawa.</w:t>
            </w:r>
          </w:p>
          <w:p>
            <w:pPr>
              <w:pStyle w:val="Normal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almaszczyk P. (red.), 2023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dstawy biolingwistyki</w:t>
            </w:r>
            <w:r>
              <w:rPr>
                <w:rFonts w:cs="Arial" w:ascii="Arial" w:hAnsi="Arial"/>
                <w:sz w:val="22"/>
                <w:szCs w:val="22"/>
              </w:rPr>
              <w:t>, Łódź 2023.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87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778" w:right="198" w:hanging="63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jduk Z., 2012, </w:t>
            </w:r>
            <w:r>
              <w:rPr>
                <w:rFonts w:cs="Arial" w:ascii="Arial" w:hAnsi="Arial"/>
                <w:i/>
                <w:sz w:val="22"/>
                <w:szCs w:val="22"/>
              </w:rPr>
              <w:t>Ogólna metodologia nauk</w:t>
            </w:r>
            <w:r>
              <w:rPr>
                <w:rFonts w:cs="Arial" w:ascii="Arial" w:hAnsi="Arial"/>
                <w:sz w:val="22"/>
                <w:szCs w:val="22"/>
              </w:rPr>
              <w:t>, Lublin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78" w:right="198" w:hanging="63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ller M., 2019, </w:t>
            </w:r>
            <w:r>
              <w:rPr>
                <w:rFonts w:cs="Arial" w:ascii="Arial" w:hAnsi="Arial"/>
                <w:i/>
                <w:sz w:val="22"/>
                <w:szCs w:val="22"/>
              </w:rPr>
              <w:t>Filozofia nauki</w:t>
            </w:r>
            <w:r>
              <w:rPr>
                <w:rFonts w:cs="Arial" w:ascii="Arial" w:hAnsi="Arial"/>
                <w:sz w:val="22"/>
                <w:szCs w:val="22"/>
              </w:rPr>
              <w:t>, Kraków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78" w:right="198" w:hanging="63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pper K.R., 1977, </w:t>
            </w:r>
            <w:r>
              <w:rPr>
                <w:rFonts w:cs="Arial" w:ascii="Arial" w:hAnsi="Arial"/>
                <w:i/>
                <w:sz w:val="22"/>
                <w:szCs w:val="22"/>
              </w:rPr>
              <w:t>Logika odkrycia naukowego</w:t>
            </w:r>
            <w:r>
              <w:rPr>
                <w:rFonts w:cs="Arial" w:ascii="Arial" w:hAnsi="Arial"/>
                <w:sz w:val="22"/>
                <w:szCs w:val="22"/>
              </w:rPr>
              <w:t>, Warszawa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78" w:right="198" w:hanging="63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ułło A., 2000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ce magisterskie i licencjackie: wskazówki dla studentów</w:t>
            </w:r>
            <w:r>
              <w:rPr>
                <w:rFonts w:cs="Arial" w:ascii="Arial" w:hAnsi="Arial"/>
                <w:sz w:val="22"/>
                <w:szCs w:val="22"/>
              </w:rPr>
              <w:t>, Warszawa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78" w:right="198" w:hanging="63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nderowski R., 2005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chnika pisania prac magisterskich: krótki przewodnik po metodologii pisania pracy dyplomowej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78" w:right="198" w:hanging="63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Życiński J., 1983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i metoda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3:42:00Z</dcterms:created>
  <dc:creator>Barbara Wilk</dc:creator>
  <dc:description/>
  <cp:keywords/>
  <dc:language>en-US</dc:language>
  <cp:lastModifiedBy>Mirosław Michalik</cp:lastModifiedBy>
  <cp:lastPrinted>2012-01-27T08:28:00Z</cp:lastPrinted>
  <dcterms:modified xsi:type="dcterms:W3CDTF">2025-09-30T13:22:00Z</dcterms:modified>
  <cp:revision>26</cp:revision>
  <dc:subject/>
  <dc:title>KARTA KURSU</dc:title>
</cp:coreProperties>
</file>